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по математике (профильный уровень) для 10 класс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ебники: </w:t>
      </w:r>
      <w:r>
        <w:rPr>
          <w:sz w:val="28"/>
          <w:szCs w:val="28"/>
        </w:rPr>
        <w:t xml:space="preserve">Мордкович А.Г.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Алгебра и начала анализа (профильный уровень) 10 класс», Атанасян Л.С. «Геометрия 10 – 11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задачи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чей программе представлены содержание математического образования, требования к обязательному уровню подготовки обучающегося, виды контроля, а также компьютерное обеспечение ур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го курса составлена на основе  Примерной программы среднего (полного) общего образования по математике в соответствии с федеральным компонентом государственного стандарта и с учетом рекомендаций авторских программ А.Г. Модковича по алгебре и началам анализа  и Л.С. Атанасяна по геометр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гласно базисному учебному плану средней (полной) школы, рекомендациям Министерства образования Российской Федерации и в продолжение начатой в средней школе линии, выбрана данная учебная программа и учебно-методический комплек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е с федеральным базисным учебным планом на изучение математики на профильном уровне в 10 классе отводится 6 часов в недел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рс математики 10 класса состоит из следующих предметов: «Алгебра и начала анализа», «Геометрия», «Элементы логики, комбинаторики, статистики и теории вероятности», которые изучаются блоками. В соответствии с этим составлено тематическое планирование: алгебра и начала анализа из расчета 4 часа в неделю,  геометрия – 2 часа в неделю. Тематическое планирование составлено на 210 уро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часов по некоторым темам основано на практическом опыте преподавания математики в 10 классе. </w:t>
      </w:r>
    </w:p>
    <w:p>
      <w:pPr>
        <w:sectPr>
          <w:type w:val="nextPage"/>
          <w:pgSz w:w="11906" w:h="16838"/>
          <w:pgMar w:left="720" w:right="746" w:gutter="0" w:header="0" w:top="539" w:footer="0" w:bottom="45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трольных работ за год – 13, одна из них итоговая. Промежуточная аттестация проводится в форме тестов, самостоятельных, проверочных, контрольных  работ и математических диктантов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рабочей программы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755"/>
        <w:gridCol w:w="4535"/>
        <w:gridCol w:w="468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йствительные чис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туральные и целые числа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натуральных  чисел. Признаки делимости. Простые и составные числа. Деление с остатком. НОД. НОК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/ понимать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туральные, целые, рациональные, иррациональные числа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уль числа; множества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делимости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тые и составные числа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выполнять арифметические действия с действительными числами;</w:t>
            </w:r>
          </w:p>
          <w:p>
            <w:pPr>
              <w:pStyle w:val="Normal"/>
              <w:rPr/>
            </w:pPr>
            <w:r>
              <w:rPr/>
              <w:t>- применять понятия, связанные с делимостью целых чисел, при решении задач;</w:t>
            </w:r>
          </w:p>
          <w:p>
            <w:pPr>
              <w:pStyle w:val="Normal"/>
              <w:rPr/>
            </w:pPr>
            <w:r>
              <w:rPr/>
              <w:t>- решать уравнения и неравенства с модулями;</w:t>
            </w:r>
          </w:p>
          <w:p>
            <w:pPr>
              <w:pStyle w:val="Normal"/>
              <w:rPr/>
            </w:pPr>
            <w:r>
              <w:rPr/>
              <w:t>- избавляться от иррациональности в знаменателях дробей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циональные числ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еревод бесконечной периодической десятичной дроби в обыкновенную</w:t>
            </w:r>
            <w:r>
              <w:rPr/>
              <w:t>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ррациональные числ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ррационального числа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ножество действительных чисел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. Числовая прямая. Числовые неравенства.. Числовые промежутки. Аксиоматика действительных чисел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одуль действительного числ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дуля действительного числа и его свойства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етод математической ин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принципа математической индукци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 № 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теоретический материал при выполнении письменной работы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вые функции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пределение числовой функции и способы ее задан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. Область определения и множество значений. График функции. Построение графиков функций, заданных различными способами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/ понимать: </w:t>
            </w:r>
          </w:p>
          <w:p>
            <w:pPr>
              <w:pStyle w:val="Normal"/>
              <w:rPr/>
            </w:pPr>
            <w:r>
              <w:rPr/>
              <w:t>- числовые функции, способы задания функций;</w:t>
            </w:r>
          </w:p>
          <w:p>
            <w:pPr>
              <w:pStyle w:val="Normal"/>
              <w:rPr/>
            </w:pPr>
            <w:r>
              <w:rPr/>
              <w:t>- свойства числовых функций;</w:t>
            </w:r>
          </w:p>
          <w:p>
            <w:pPr>
              <w:pStyle w:val="Normal"/>
              <w:rPr/>
            </w:pPr>
            <w:r>
              <w:rPr/>
              <w:t xml:space="preserve">- периодическая функция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- обратные функци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пределять значения функции по значению аргумента при различных способах задания функции;</w:t>
            </w:r>
          </w:p>
          <w:p>
            <w:pPr>
              <w:pStyle w:val="Normal"/>
              <w:rPr/>
            </w:pPr>
            <w:r>
              <w:rPr/>
              <w:t>- строить графики изученных функций, выполнять преобразования графиков;</w:t>
            </w:r>
          </w:p>
          <w:p>
            <w:pPr>
              <w:pStyle w:val="Normal"/>
              <w:rPr/>
            </w:pPr>
            <w:r>
              <w:rPr/>
              <w:t>- описывать по графику поведение и свойства функций;</w:t>
            </w:r>
          </w:p>
          <w:p>
            <w:pPr>
              <w:pStyle w:val="Normal"/>
              <w:rPr/>
            </w:pPr>
            <w:r>
              <w:rPr/>
              <w:t>- решать уравнения используя их графические представления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войства функци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й: монотонность, четность и нечетность, </w:t>
            </w:r>
            <w:r>
              <w:rPr>
                <w:iCs/>
              </w:rPr>
              <w:t>выпуклость</w:t>
            </w:r>
            <w:r>
              <w:rPr/>
              <w:t xml:space="preserve">, ограниченность, непрерывность. Графическая интерпретация. 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ериодические функци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иодической функци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ратные функци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 обратные функции. Область определения и область значений обратной функции. График обратной функции. Нахождение функции, обратной данной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 № 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теоретический материал при выполнении письменной работы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вая окружность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окружность. Макеты числовой окружности и работа с ними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/ понимать: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овая окружность, синус, косинус, тангенс и котангенс числового аргумента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ус, косинус, тангенс и котангенс углового аргумента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дианная мера угла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ождества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я между градусной и радианной мерами угла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а окружности точки по заданным координатам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координаты точки, расположенной на числовой окружности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ать простейшие тригонометрические уравнения с помощью числовой окружности;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тригонометрические выражения с помощью тождеств;</w:t>
            </w:r>
          </w:p>
          <w:p>
            <w:pPr>
              <w:pStyle w:val="Normal"/>
              <w:rPr/>
            </w:pPr>
            <w:r>
              <w:rPr/>
              <w:t>- строить графики основных тригонометрических функций и преобразовывать их;</w:t>
            </w:r>
          </w:p>
          <w:p>
            <w:pPr>
              <w:pStyle w:val="Normal"/>
              <w:rPr/>
            </w:pPr>
            <w:r>
              <w:rPr/>
              <w:t>- описывать свойства тригонометрических функций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выражения, содержащие обратные тригонометрические фун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вая окружность на координатной плоскост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ек числовой окружности. Составление таблицы координат точек числовой окружност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нус и косинус. Тангенс и котангенс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, косинус, тангенс, котангенс произвольного угла. 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Тригонометрические функции числового аргумент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игонометрические формулы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Тригонометрические функции углового аргумент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, их свойства и график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и работа с ним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oMath>
            <w:r>
              <w:rPr/>
              <w:t>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График гармонического колебан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гармонического колебания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</m:oMath>
            <w:r>
              <w:rPr/>
              <w:t>, их свойства и график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</m:oMath>
            <w:r>
              <w:rPr/>
              <w:t xml:space="preserve"> и работа с ним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Обратные тригонометрические функци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i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  <w:t>Преобразование выражений, содержащих обратные тригонометрические функци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теоретический материал при выполнении письменной работы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уравнения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Простейшие тригонометрические уравнения и неравен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/ понимать: </w:t>
            </w:r>
          </w:p>
          <w:p>
            <w:pPr>
              <w:pStyle w:val="Normal"/>
              <w:rPr/>
            </w:pPr>
            <w:r>
              <w:rPr/>
              <w:t>- арксинус, арккосинус, арктангенс, арккотангенс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формулы для решения тригонометрических уравнений; </w:t>
            </w:r>
          </w:p>
          <w:p>
            <w:pPr>
              <w:pStyle w:val="Normal"/>
              <w:rPr/>
            </w:pPr>
            <w:r>
              <w:rPr/>
              <w:t>- способы решения тригонометрических урав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вычислять некоторые значения обратных тригонометрические функций;</w:t>
            </w:r>
          </w:p>
          <w:p>
            <w:pPr>
              <w:pStyle w:val="Normal"/>
              <w:rPr/>
            </w:pPr>
            <w:r>
              <w:rPr/>
              <w:t>- решать простейшие тригонометрические уравнения и неравенства;</w:t>
            </w:r>
          </w:p>
          <w:p>
            <w:pPr>
              <w:pStyle w:val="Normal"/>
              <w:rPr/>
            </w:pPr>
            <w:r>
              <w:rPr/>
              <w:t>- решать однородные тригонометрические уравнения;</w:t>
            </w:r>
          </w:p>
          <w:p>
            <w:pPr>
              <w:pStyle w:val="Normal"/>
              <w:rPr/>
            </w:pPr>
            <w:r>
              <w:rPr/>
              <w:t>- показывать решения уравнений и неравенств на единичной окружности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Методы решения тригонометрических уравнени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замены переменной. Метод разложения на множители. Однородные тригонометрические уравнения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теоретический материал при выполнении письменной работы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образование тригонометрических выра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Синус и косинус суммы и разности аргументов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инус аи косинуса суммы и разности аргументов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/ понимать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формулы, связывающие тригонометрические функции одного и того же аргумента;</w:t>
            </w:r>
          </w:p>
          <w:p>
            <w:pPr>
              <w:pStyle w:val="Normal"/>
              <w:rPr/>
            </w:pPr>
            <w:r>
              <w:rPr/>
              <w:t>- различные способы решения тригонометрических урав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оводить преобразования тригонометрических выражений с использованием различных формул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решать тригонометрические уравнения используя различные способы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Тангенс суммы и разности аргументов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тангенса суммы и разности аргументов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Формулы приведен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Формулы двойного аргумента. Формулы понижения степен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войного аргумента. Формулы понижения степен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Преобразование суммы тригонометрических функций в произведени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преобразования суммы тригонометрических функций в произведение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Преобразование произведения тригонометрических функций в сумму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преобразования произведения тригонометрических функций в сумму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Преобразование выраж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к вид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/>
              <w:t>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выраж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к вид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/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Методы решения тригонометрических уравнени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тригонометрическая подстановка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теоретический материал при выполнении письмен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ые числа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Комплексные числа и арифметические операции над ним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ая и мнимая часть. Комплексно сопряженные числа. Модуль и аргумент комплексного числа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/ понима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онятия комплексного числа;</w:t>
            </w:r>
          </w:p>
          <w:p>
            <w:pPr>
              <w:pStyle w:val="Normal"/>
              <w:rPr/>
            </w:pPr>
            <w:r>
              <w:rPr/>
              <w:t>- изображение комплексного числа на координатной плоск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действия с комплексными числами;</w:t>
            </w:r>
          </w:p>
          <w:p>
            <w:pPr>
              <w:pStyle w:val="Normal"/>
              <w:rPr/>
            </w:pPr>
            <w:r>
              <w:rPr/>
              <w:t>- пользоваться геометрической интерпретацией комплексных чисел;</w:t>
            </w:r>
          </w:p>
          <w:p>
            <w:pPr>
              <w:pStyle w:val="Normal"/>
              <w:rPr/>
            </w:pPr>
            <w:r>
              <w:rPr/>
              <w:t>- в простейших случаях находить комплексные корни уравнений с действительными коэффициент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Комплексные числа и координатная плоскость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интерпретация комплексных чисел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Тригонометрическая форма записи комплексного числ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комплексными числами в разных формах запис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Комплексные числа и квадратные уравнен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с комплексными коэффициентам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Возведение комплексного числа в степень. Извлечение кубического корня из комплексного числ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озведение комплексного числа в степень и извлечение кубического корня из него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 № 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теоретический материал при выполнении письменной работы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ная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Числовые последовательност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исловой последовательности и способы ее задания. Свойства числовых последовательностей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 понима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-  </w:t>
            </w:r>
            <w:r>
              <w:rPr>
                <w:color w:val="000000"/>
              </w:rPr>
              <w:t>числовая последовательность, свойства числовой последова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едел последова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ормулу суммы бесконечной геометрической прогресс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предел функции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изводная, алгоритм отыскания производно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авила и формулы дифференцирования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алгоритм составления уравнения касательной к графику функции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алгоритм исследования фун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находить сумму бесконечно убывающей геометрической прогрессии;</w:t>
            </w:r>
          </w:p>
          <w:p>
            <w:pPr>
              <w:pStyle w:val="Normal"/>
              <w:rPr/>
            </w:pPr>
            <w:r>
              <w:rPr/>
              <w:t>- вычислять производные элементарных функций, применяя правила вычисления производных;</w:t>
            </w:r>
          </w:p>
          <w:p>
            <w:pPr>
              <w:pStyle w:val="Normal"/>
              <w:rPr/>
            </w:pPr>
            <w:r>
              <w:rPr/>
              <w:t>- решать задачи с применением уравнения касательной к графику функции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исследовать функции и строить их графики с помощью производной;</w:t>
            </w:r>
          </w:p>
          <w:p>
            <w:pPr>
              <w:pStyle w:val="Normal"/>
              <w:rPr/>
            </w:pPr>
            <w:r>
              <w:rPr/>
              <w:t>- решать задачи на нахождение наибольшего  и наименьшего значения на отрез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Предел числовой последовательност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едела последовательности. Свойства сходящихся последовательностей. Вычисление пределов последовательностей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Предел функци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 на бесконечности. Предел функции в точке. Приращение аргумента. Приращение функци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Определение производно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приводящие к понятию производной. Определение производной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Вычисление производны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ифференцирования. Правила дифференцирования. Понятие и вычисление производных n-го порядка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 Дифференцирование сложной функции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ие обратной функци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Уравнение касательной к графику функци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оставления уравнения касательной к графику функци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Применение производной для исследования функци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на монотонность. Отыскание точек экстремума. Применение производной для доказательства тождеств и неравен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Построение графиков функци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с помощью производной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Применение производной для отыскания наибольших и наименьших значений величин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аибольшего и наименьшего значений непрерывной функции на отрезке. Задачи на отыскание наибольшего и наименьшего значения величин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ые работы № 7,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теоретический материал при выполнении письмен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аторика и вероятность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Правило умножения. Комбинаторные задачи. Перестановки и факториалы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множения. Понятие факториала. Определение перестановки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сновные формулы комбинаторик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комбинаторные принципы сложения и умн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ешать простейшие комбинаторные задачи методом перебора, а также с использованием известных формул;</w:t>
            </w:r>
          </w:p>
          <w:p>
            <w:pPr>
              <w:pStyle w:val="Normal"/>
              <w:rPr/>
            </w:pPr>
            <w:r>
              <w:rPr/>
              <w:t>- вычислять коэффициенты бинома Ньютона по формуле;</w:t>
            </w:r>
          </w:p>
          <w:p>
            <w:pPr>
              <w:pStyle w:val="Normal"/>
              <w:rPr/>
            </w:pPr>
            <w:r>
              <w:rPr/>
              <w:t>- вычислять, в простейших случаях, вероятности событий на основе подсчета числа исход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Выбор нескольких элементов. Биноминальные коэффициенты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четаний и размещений. Формулы для нахождения числа сочетаний и размещений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 Случайные события и их вероятност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 и их вероятност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сиомы стереометрии и некоторые следствия из аксиом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стереометрии. Аксиомы стереометрии. Некоторые следствия из аксиом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  <w:p>
            <w:pPr>
              <w:pStyle w:val="Normal"/>
              <w:rPr/>
            </w:pPr>
            <w:r>
              <w:rPr/>
              <w:t>- основные понятия стереометрии;</w:t>
            </w:r>
          </w:p>
          <w:p>
            <w:pPr>
              <w:pStyle w:val="Normal"/>
              <w:rPr/>
            </w:pPr>
            <w:r>
              <w:rPr/>
              <w:t>- основные аксиомы стереометр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спознавать на чертежах и в моделях пространственные фигуры;</w:t>
            </w:r>
          </w:p>
          <w:p>
            <w:pPr>
              <w:pStyle w:val="Normal"/>
              <w:rPr/>
            </w:pPr>
            <w:r>
              <w:rPr/>
              <w:t>- описывать взаимное расположение точек, прямых, плоскостей с помощью аксиом стереометрии;</w:t>
            </w:r>
          </w:p>
          <w:p>
            <w:pPr>
              <w:pStyle w:val="Normal"/>
              <w:rPr/>
            </w:pPr>
            <w:r>
              <w:rPr/>
              <w:t>- применять аксиомы при решении задач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раллельность прямых и плоскост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араллельность прямых, прямой и плоскости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прямых в пространстве. Параллельные прямые в пространстве, свойства параллельных прямых. Параллельность прямой и плоскости, признак параллельности прямой и плоскости, их свойства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  <w:p>
            <w:pPr>
              <w:pStyle w:val="Normal"/>
              <w:rPr/>
            </w:pPr>
            <w:r>
              <w:rPr/>
              <w:t>- определение параллельных и скрещивающихся прямых в пространстве;</w:t>
            </w:r>
          </w:p>
          <w:p>
            <w:pPr>
              <w:pStyle w:val="Normal"/>
              <w:rPr/>
            </w:pPr>
            <w:r>
              <w:rPr/>
              <w:t>- признаки: параллельности прямой и плоскости, параллельности плоскостей, скрещивающихся прямых;</w:t>
            </w:r>
          </w:p>
          <w:p>
            <w:pPr>
              <w:pStyle w:val="Normal"/>
              <w:rPr/>
            </w:pPr>
            <w:r>
              <w:rPr/>
              <w:t>- свойства параллельных прямых и параллельных плоскостей;</w:t>
            </w:r>
          </w:p>
          <w:p>
            <w:pPr>
              <w:pStyle w:val="Normal"/>
              <w:rPr/>
            </w:pPr>
            <w:r>
              <w:rPr/>
              <w:t>- угол между пересекающимися, параллельными и скрещивающимися прямыми;</w:t>
            </w:r>
          </w:p>
          <w:p>
            <w:pPr>
              <w:pStyle w:val="Normal"/>
              <w:rPr/>
            </w:pPr>
            <w:r>
              <w:rPr/>
              <w:t>- элементы тетраэдра и параллелепипеда;</w:t>
            </w:r>
          </w:p>
          <w:p>
            <w:pPr>
              <w:pStyle w:val="Normal"/>
              <w:rPr/>
            </w:pPr>
            <w:r>
              <w:rPr/>
              <w:t>- свойства противоположных граней и диагона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писывать взаимное расположение прямых, прямых и плоскостей в пространстве;</w:t>
            </w:r>
          </w:p>
          <w:p>
            <w:pPr>
              <w:pStyle w:val="Normal"/>
              <w:rPr/>
            </w:pPr>
            <w:r>
              <w:rPr/>
              <w:t>- распознавать на чертежах и в моделях параллельные, скрещивающиеся и пересекающиеся прямые;</w:t>
            </w:r>
          </w:p>
          <w:p>
            <w:pPr>
              <w:pStyle w:val="Normal"/>
              <w:rPr/>
            </w:pPr>
            <w:r>
              <w:rPr/>
              <w:t>- находить угол между прямыми в пространстве;</w:t>
            </w:r>
          </w:p>
          <w:p>
            <w:pPr>
              <w:pStyle w:val="Normal"/>
              <w:rPr/>
            </w:pPr>
            <w:r>
              <w:rPr/>
              <w:t>- выполнять чертеж по условию задачи;</w:t>
            </w:r>
          </w:p>
          <w:p>
            <w:pPr>
              <w:pStyle w:val="Normal"/>
              <w:rPr/>
            </w:pPr>
            <w:r>
              <w:rPr/>
              <w:t>- применять определения, признаки и свойства при решении простейших задач;</w:t>
            </w:r>
          </w:p>
          <w:p>
            <w:pPr>
              <w:pStyle w:val="Normal"/>
              <w:rPr/>
            </w:pPr>
            <w:r>
              <w:rPr/>
              <w:t>- строить сечения тетраэдра и параллелепипеда плоскостью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заимное расположение прямых в пространстве. Угол между двумя прямым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. Угол между прямыми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араллельность плоскосте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сти, признак параллельности плоскостей. Свойства параллельных плоскостей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траэдр и параллелепипед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эдр. Параллелепипед. Изображение тетраэдра и параллелепипеда на плоскости. Сечение тетраэдра и </w:t>
            </w:r>
          </w:p>
          <w:p>
            <w:pPr>
              <w:pStyle w:val="Normal"/>
              <w:rPr/>
            </w:pPr>
            <w:r>
              <w:rPr/>
              <w:t>параллелепипеда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е работы по темам «Взаимное расположение прямых» и «Параллельность плоскостей»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теоретический материал при выполнении письменной работы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пендикулярность прямых и плоскост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пендикулярность прямой и плоскост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 в пространстве. Параллельные прямые, перпендикулярные к плоскости. Признак перпендикулярности прямой и плоскости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пределения: перпендикулярных прямых, перпендикулярных прямой и плоскости; расстояние от точки до прямой, от прямой до плоскости, расстояние между параллельными плоскостями; угла между прямой и плоскостью;</w:t>
            </w:r>
          </w:p>
          <w:p>
            <w:pPr>
              <w:pStyle w:val="Normal"/>
              <w:rPr/>
            </w:pPr>
            <w:r>
              <w:rPr/>
              <w:t>- свойства прямых, перпендикулярных к плоскости;</w:t>
            </w:r>
          </w:p>
          <w:p>
            <w:pPr>
              <w:pStyle w:val="Normal"/>
              <w:rPr/>
            </w:pPr>
            <w:r>
              <w:rPr/>
              <w:t>- признак перпендикулярности прямой и плоскости;</w:t>
            </w:r>
          </w:p>
          <w:p>
            <w:pPr>
              <w:pStyle w:val="Normal"/>
              <w:rPr/>
            </w:pPr>
            <w:r>
              <w:rPr/>
              <w:t>- наклонная и ее проекция на плоскость;</w:t>
            </w:r>
          </w:p>
          <w:p>
            <w:pPr>
              <w:pStyle w:val="Normal"/>
              <w:rPr/>
            </w:pPr>
            <w:r>
              <w:rPr/>
              <w:t>- теорему о трех перпендикулярах;</w:t>
            </w:r>
          </w:p>
          <w:p>
            <w:pPr>
              <w:pStyle w:val="Normal"/>
              <w:rPr/>
            </w:pPr>
            <w:r>
              <w:rPr/>
              <w:t>- определение и признак перпендикулярности двух плоскостей;</w:t>
            </w:r>
          </w:p>
          <w:p>
            <w:pPr>
              <w:pStyle w:val="Normal"/>
              <w:rPr/>
            </w:pPr>
            <w:r>
              <w:rPr/>
              <w:t>- двугранный угол;</w:t>
            </w:r>
          </w:p>
          <w:p>
            <w:pPr>
              <w:pStyle w:val="Normal"/>
              <w:rPr/>
            </w:pPr>
            <w:r>
              <w:rPr/>
              <w:t>- определение прямоугольного параллелепипеда и его свой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спознавать и описывать взаимное расположение плоскостей в пространстве, выполнять чертеж по условию задачи;</w:t>
            </w:r>
          </w:p>
          <w:p>
            <w:pPr>
              <w:pStyle w:val="Normal"/>
              <w:rPr/>
            </w:pPr>
            <w:r>
              <w:rPr/>
              <w:t>- находить наклонную и ее проекцию, определять расстояние от точки до плоскости;</w:t>
            </w:r>
          </w:p>
          <w:p>
            <w:pPr>
              <w:pStyle w:val="Normal"/>
              <w:rPr/>
            </w:pPr>
            <w:r>
              <w:rPr/>
              <w:t>- строить линейный угол двугранного угла, находить его величин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изученные признаки и свойства при решении задач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пендикуляр и наклонные. Угол между прямой и плоскостью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рямой. Теорема о трех перпендикулярах. Угол между прямой и плоскост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вугранный угол. Перпендикулярность плоскосте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 Признак перпендикулярности двух плоскостей. Прямоугольный параллелепипед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по теме «Перпендикулярность прямых и плоскостей»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теоретический материал при выполнении письменной работы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гранники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ие многогранника. Призм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 Геометрическое тело. Призма. Площадь боковой и полной поверхности призмы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едставление о многогранниках, призме и пирамиде, правильных многогранниках;</w:t>
            </w:r>
          </w:p>
          <w:p>
            <w:pPr>
              <w:pStyle w:val="Normal"/>
              <w:rPr/>
            </w:pPr>
            <w:r>
              <w:rPr/>
              <w:t>- элементы многогранника: вершины, ребра, грани;</w:t>
            </w:r>
          </w:p>
          <w:p>
            <w:pPr>
              <w:pStyle w:val="Normal"/>
              <w:rPr/>
            </w:pPr>
            <w:r>
              <w:rPr/>
              <w:t>- определения правильных призмы и пирамиды;</w:t>
            </w:r>
          </w:p>
          <w:p>
            <w:pPr>
              <w:pStyle w:val="Normal"/>
              <w:rPr/>
            </w:pPr>
            <w:r>
              <w:rPr/>
              <w:t>- виды симметрии в пространстве;</w:t>
            </w:r>
          </w:p>
          <w:p>
            <w:pPr>
              <w:pStyle w:val="Normal"/>
              <w:rPr/>
            </w:pPr>
            <w:r>
              <w:rPr/>
              <w:t>- формулы площадей боковой и полной поверхностей призмы и пирами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изображать призму и пирамиду, выполнять чертежи по условию задачи;</w:t>
            </w:r>
          </w:p>
          <w:p>
            <w:pPr>
              <w:pStyle w:val="Normal"/>
              <w:rPr/>
            </w:pPr>
            <w:r>
              <w:rPr/>
              <w:t>- находить площади боковой и полной поверхностей призмы и пирамиды;</w:t>
            </w:r>
          </w:p>
          <w:p>
            <w:pPr>
              <w:pStyle w:val="Normal"/>
              <w:rPr/>
            </w:pPr>
            <w:r>
              <w:rPr/>
              <w:t>- решать задачи на нахождение апофемы, бокового ребра, площади основания пирамиды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ирамид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Правильная пирамида. Усеченная пирамида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авильные многогранник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. Понятие правильного многогранника. Элементы симметрии правильного многогранника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по теме «Многогранники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теоретический материал при выполнении письменной работы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кторы в пространстве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ие вектора в пространств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вектора. Модуль вектора. Равенство векторов. Коллинеарные векторы. 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  <w:p>
            <w:pPr>
              <w:pStyle w:val="Normal"/>
              <w:rPr/>
            </w:pPr>
            <w:r>
              <w:rPr/>
              <w:t>- определение вектора в пространстве, его длины;</w:t>
            </w:r>
          </w:p>
          <w:p>
            <w:pPr>
              <w:pStyle w:val="Normal"/>
              <w:rPr/>
            </w:pPr>
            <w:r>
              <w:rPr/>
              <w:t>- правила сложения и вычитания векторов, умножения вектора на число, правило параллелепипеда;</w:t>
            </w:r>
          </w:p>
          <w:p>
            <w:pPr>
              <w:pStyle w:val="Normal"/>
              <w:rPr/>
            </w:pPr>
            <w:r>
              <w:rPr/>
              <w:t>- определение компланарных векторов;</w:t>
            </w:r>
          </w:p>
          <w:p>
            <w:pPr>
              <w:pStyle w:val="Normal"/>
              <w:rPr/>
            </w:pPr>
            <w:r>
              <w:rPr/>
              <w:t>- теорему о разложении вектора по трем некомпланарным векто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на модели параллелепипеда находить сонаправленные, противоположно направленные, равные и компланарные векторы;</w:t>
            </w:r>
          </w:p>
          <w:p>
            <w:pPr>
              <w:pStyle w:val="Normal"/>
              <w:rPr/>
            </w:pPr>
            <w:r>
              <w:rPr/>
              <w:t>- находить сумму и разность векторов, выражать один из коллинеарных векторов через другой;</w:t>
            </w:r>
          </w:p>
          <w:p>
            <w:pPr>
              <w:pStyle w:val="Normal"/>
              <w:rPr/>
            </w:pPr>
            <w:r>
              <w:rPr/>
              <w:t>- выполнять разложение вектора по трем некомпланарным векторам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ложение и вычитание векторов. Умножение вектора на число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 Сумма нескольких векторов. Умножение вектора на число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планарные вектор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. Правило параллелепипеда. Разложение вектора по трем некомпланарным векторам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анализ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. Решение тригонометрических уравнений и неравенств. Вычисление производных. Решение задач на применение производной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риобретенные знания и умения в практической деятельности для решения задач разного уровня сложности на основе изученного материала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. Пирамида. Решение задач на многогранники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риобретенные знания и умения в практической деятельности для решения задач на основе изученных формул и свойств фигур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624" w:right="567" w:gutter="62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type w:val="nextPage"/>
      <w:pgSz w:orient="landscape" w:w="16838" w:h="11906"/>
      <w:pgMar w:left="539" w:right="72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1:00Z</dcterms:created>
  <dc:creator>User</dc:creator>
  <dc:description/>
  <cp:keywords/>
  <dc:language>en-US</dc:language>
  <cp:lastModifiedBy>ZAVYCH4</cp:lastModifiedBy>
  <dcterms:modified xsi:type="dcterms:W3CDTF">2016-09-27T01:40:00Z</dcterms:modified>
  <cp:revision>53</cp:revision>
  <dc:subject/>
  <dc:title>Муниципальное общеобразовательное учреждение</dc:title>
</cp:coreProperties>
</file>